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2328422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64176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554196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558586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6806079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395491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9560981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3076236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7133377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